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5841"/>
        <w:gridCol w:w="1800"/>
        <w:gridCol w:w="1269"/>
      </w:tblGrid>
      <w:tr>
        <w:trPr/>
        <w:tc>
          <w:tcPr>
            <w:tcW w:w="163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4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: </w:t>
            </w:r>
          </w:p>
        </w:tc>
        <w:tc>
          <w:tcPr>
            <w:tcW w:w="584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 :         </w:t>
            </w:r>
          </w:p>
        </w:tc>
        <w:tc>
          <w:tcPr>
            <w:tcW w:w="5841" w:type="dxa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TABOLISM AND BIOENERGET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How pyruvate is formed during aerobic condition? Explain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 the reactions involved in Hexose Monophosphate pathw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the biosynthesis of aromatic amino aci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echanism of urea formation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cholesterol is produced in our body?  Elaborate on it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are ketone bodies? Brief on i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various in born errors of  lipid  metabol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biosynthetic reactions of pyrimid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atabolism of pyrimid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glycogen storage disease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16:00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24T09:20:00Z</dcterms:modified>
  <cp:revision>5</cp:revision>
  <dc:subject/>
  <dc:title/>
</cp:coreProperties>
</file>